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hanging="0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>к  постановлению администрации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3" w:hanging="0"/>
        <w:rPr>
          <w:sz w:val="26"/>
          <w:szCs w:val="26"/>
          <w:u w:val="single"/>
        </w:rPr>
      </w:pPr>
      <w:r>
        <w:rPr/>
        <w:t>от                             № ____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МИ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требления электроэнергии учреждений и организаций, финансируемых 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из бюджета Дальнереченского городского округа  на 2017 – 2019  годы</w:t>
      </w:r>
    </w:p>
    <w:p>
      <w:pPr>
        <w:pStyle w:val="Normal"/>
        <w:ind w:left="567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53"/>
        <w:gridCol w:w="1806"/>
        <w:gridCol w:w="1628"/>
        <w:gridCol w:w="2096"/>
        <w:gridCol w:w="1806"/>
        <w:gridCol w:w="1957"/>
        <w:gridCol w:w="177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7 год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8 год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иты электроэнерг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кВт/час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иты электроэнерг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кВт/час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иты электроэнерг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кВт/час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7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9,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4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ультур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</w:tr>
      <w:tr>
        <w:trPr>
          <w:trHeight w:val="3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 МАУ «МФЦ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Хозяйственное управление администрации Дальнереченского городского округа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,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4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орные объек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ЖКХ ДГО» Водозаборные скважин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по учреждениям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0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52,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0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70,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32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 администрации  Дальнереченского городского округа                                                            А.А. Чер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  финансового  отдела администрации Дальнереченского городского округа                                      Н.А. Ахметж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91" w:right="680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1:09:00Z</dcterms:created>
  <dc:creator>Евгений</dc:creator>
  <dc:description/>
  <cp:keywords/>
  <dc:language>en-US</dc:language>
  <cp:lastModifiedBy>adm60</cp:lastModifiedBy>
  <cp:lastPrinted>2016-10-05T15:12:00Z</cp:lastPrinted>
  <dcterms:modified xsi:type="dcterms:W3CDTF">2016-10-05T05:13:00Z</dcterms:modified>
  <cp:revision>44</cp:revision>
  <dc:subject/>
  <dc:title>Приложение  № 1</dc:title>
</cp:coreProperties>
</file>